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ipy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 Please read COPYING.txt and REGISTER.txt before using or distributing Q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Enthought, Inc. The rest of the file is copyrighted by Alan Genz and has kindly been offered to the Scipy project under it's BSD-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noted above. Qhull is free software and may be obtained via http from www.qhull.org. It may be freely copied, modified, and redistributed under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2004 by David M. Cooke 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e %}&amp;copy; Copyright {{ copyright }}.{% endtrans %} endif %} li&gt; endif %} if last_updated %} li&gt; trans last_updated=last_updated|e %}Last updated on {{ last_updated }}.{% endtrans %} li&gt; endif %} if show_sphinx %} li&gt; trans sphinx_version=sphinx_version|e %}Created using &lt;a href="http://sphinx.pocoo.org/"&gt;Sphinx&lt;/a&gt; {{ sphinx_version }}.{% endtrans %} li&gt; endif %} ul&gt; div&gt; div&gt; div&gt; endblock %}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 Lund Steffensen. Based on extlinks by the Sphinx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opyright|e %}&amp;copy; &lt;a href="{{ path }}"&gt;Copyright&lt;/a&gt; {{ copyright }}.{% endtrans %}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kelvin sign",alternative:"degrees kelvin",short:"kelvin"}},key:"212A"},{category:"Lu",mappings:{default:{defaul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_('Copyright') }}" href="{{ pathto('copyright') }}" &gt; endif %} link rel="top" title="{{ docstitle|e }}" href="{{ pathto('index') }}" &gt; if parents %} link rel="up" title="{{ parents[-1].title|striptags|e }}" href="{{ parents[-1].link|e }}" &gt; endif %} if next %} link rel="next" title="{{ next.title|striptags|e }}" href="{{ next.link|e }}" &gt; endif %} if prev %} link rel="prev" title="{{ prev.title|striptags|e }}" href="{{ prev.link|e }}" &gt; endif %} endblock %} block extrahead %} {% endblock %} head&gt; body&gt; block header %} if theme_scipy_org_logo %} div class="container"&gt; div class="top-scipy-org-logo-header"&gt; a href="{{ pathto('index') }}"&gt; img style="border: 0;" alt="SciPy" src="{{ pathto('_static/img/scipy_org_logo.gif', 1) }}"&gt;&lt;/a&gt; div&gt; div&gt; div&gt; else %} div class="container"&gt; div class="header"&gt; div&gt; div&gt; endi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outdated 2008-2016 to 2008-year 8315 &lt;https://github.com/scipy/scipy/pull/8315&gt;`__: TST: Add tests for `scipy.sparse.linalg.isolve.minres` 8318 &lt;https://github.com/scipy/scipy/pull/8318&gt;`__: ENH: odeint: Add the argument 'tfirst' to odeint. 8328 &lt;https://github.com/scipy/scipy/pull/8328&gt;`__: ENH: optimize: ``trust-constr`` optimization algorithms [GSoC... 8330 &lt;https://github.com/scipy/scipy/pull/8330&gt;`__: ENH: add a maxiter argument to NNLS 8331 &lt;https://github.com/scipy/scipy/pull/8331&gt;`__: DOC: tweak the Moyal distribution docstring 8333 &lt;https://github.com/scipy/scipy/pull/8333&gt;`__: FIX: Rewrapped ?gels and ?gels_lwork routines 8336 &lt;https://github.com/scipy/scipy/pull/8336&gt;`__: MAINT: integrate: handle b &lt; a in quad 8337 &lt;https://github.com/scipy/scipy/pull/8337&gt;`__: BUG: special: Ensure zetac(1) returns inf. 8347 &lt;https://github.com/scipy/scipy/pull/8347&gt;`__: BUG: Fix overflow in special.binom. Issue #8346 8356 &lt;https://git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and therefore unusable in free/open-sourc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hort":"copyright"},"mathspeak":{"default":"copyright-sign"}},"key":"00A9"},{"category":"Lo","mappings":{"default":{"default":"feminine ordinal indicator"},"mathspeak":{"default":"feminine-ordinal-indicator"}},"key":"00AA"},{"category":"Pi","mappings":{"default":{"default":"left pointing double angle quotation mark","alternative":"left pointing guillemet"},"mathspeak":{"default":"left-pointing-guillemet"}},"key":"00AB"},{"category":"Sm","mappings":{"default":{"default":"not sign","short":"not"},"mathspeak":{"default":"not-sign"}},"key":"00AC"},{"category":"So","mappings":{"default":{"default":"registered sign","alternative":"registered trade mark sign","short":"registered"},"mathspeak":{"default":"registered-trade-mark-sign"}},"key":"00AE"},{"category":"Sk","mappings":{"default":{"default":"macron","alternative":"spacing macron"},"mathspeak":{"default":"bar"}},"key":"00AF"},{"category":"So","mappings":{"default":{"default":"degree sign","short":"degree"},"mathsp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the Enthough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Enthought nor the names of the SciPy Develope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lt;organization&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Jeannot: README,v 1.32 2005/01/28 15:12:09 j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ISTORY : Release history README : This file example.c : A simple example Makefile : Make file used to build the examples moduleTNC.c : the source of the python module tnc.py : the python module wrapper example.py : an example for the python module setup.py : the python inst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de they wrote and submit for inclusion to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numpydoc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Surya Kasturi and Pauli Virtanen' version = '0.1' release = '0.1' exclude_patterns = ['_build'] pygments_style = 'sph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s, The SciPy community'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permission granted to use code in programs. C Buy their book "Computation of Special Functions", 1996, John Wiley &amp; S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osef Meller, 2009 Author email: mellerf@netvision.ne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y P.-G. Martinsson, V. Rokhlin, Y. Shkolnisky, and M. Ty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Roy (js@jeannot.org),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 from __future__ import division, print_function,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Additional contributions by Patrick Varilly and Sturla Molden 2012 Revision by Sturla Molden 2015 Balanced kd-tree construction written by Jake Vanderplas for scikit-learn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 &lt;&lt;&lt;&lt;&lt;&lt;&lt;&lt;&lt;&lt;&lt;&lt;&lt;&lt; Additional contributions by Patrick Varilly and Sturla Molden 2012 Revision by Sturla Mold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ric W. Mo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 Gavana Author: &lt;andrea.gav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avis Oliphant Permission to use, copy, modify, and distribute this software without fee is grant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SciP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aru Peterson all rights reserved, Pearu Peterson &lt;pearu@cens.ioc.ee&g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ry Strang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G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ravis Olip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eter Kraft, FH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6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3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Yang Xiang,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elix Le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V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artin He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ani Padmanab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 Kne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ydeep P. Bard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Dunn, Surya K, Pauli Virtanen, the Sphinx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P. Robit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M. Clapper &lt;bmc@clapper.org&gt;, Gael Varoquaux Author: Brian M. Clapper, Gael Varoquaux License: 3-clau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Travers &lt;jtra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mian Ea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 All rights reserved. Adapted for incorporation into Scipy, April 9,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rt Hetland &lt;hetland@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stems Optimizatio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Michele Simion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M. Cooke &lt;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e Regents of the University of California, through Lawrence Berkeley National Laboratory (subject to receipt of any required approvals from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ieee.org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altavista.ne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oss Hemsley, Edd Edmondson, Nikolai Nowaczyk, Joe Pitt-Franci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ichard Gowers, and Max Lin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s Lawr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i Virtane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an Eads, 2007-2008. New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i Virt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J. Verv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4 by Johannes Braams texniek at braams.cistron.nl Kersengaarde 33 2723 BP Zoetermeer 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Theo Jurri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Permissions C ACM Publications C 2 Penn Plaza, Suite 701** C New York, NY 10121-0701 C permissions@acm.org C 212.869.7440 ext. 652 C Fax. 212.869.04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rfft complex*16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z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nd complex*16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double*,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 complex*16 intent(c,in,out,copy,out=y) :: x(*) integer optional,depend(x),intent(c,in) :: n=size(x) check(n&gt;0) n integer depend(x,n),intent(c,hide) :: howmany = size(x)/n check(n*howmany==size(x)) howmany integer optional,intent(c,in) :: direction = 1 integer optional,intent(c,in),depend(direction) &amp; normalize = (direction&lt;0) end subroutine z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 for converg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fft real*4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p.iscomplexobj(b)): x = x.real if outaxis != -1: x = np.rollaxis(x, -1, outaxis) retur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bivariate B-spline representation of the surface along with the degree of the spline. fp : ndarray The weighted sum of squared residuals of the spline approximation. ier : int An integer flag about splrep success. Success is indicated if ier&lt;=0. If ier in [1,2,3] an error occurred but was not raised. Otherwise an error is raised. msg : str A message corresponding to the integer flag, 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rnel_func integer intent(in,c) :: k end function kernel_func end interface end python module convolve__user__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it_convolution_kernel use convolve__user__routines external kernel_func integer intent(in,c),check(n&gt;0) :: n integer intent(in,c),optional :: d = 0 real*8 intent(out,c),dimension(n),depend(n) :: omega integer intent(in,c),optional,depend(d) :: zero_nyquist = d%2 end subroutine init_convolution_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t;prefix&gt;amax ftype&gt; dimension(*), intent(in) :: x integer optional, intent(in), check(incx&gt;0||incx&lt;0) :: incx = 1 integer optional, intent(in), depend(x) :: offx=0 check(offx&gt;=0 &amp;&amp; offx&lt;len(x)) :: offx integer optional, intent(in),depend(x,incx,offx) :: n = (len(x)-offx)/abs(incx) check(len(x)-offx&gt;(n-1)*abs(incx))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p.nonzero(c) 8975 &lt;https://github.com/scipy/scipy/pull/8975&gt;`__: MAINT: Fix warning-based failures 8979 &lt;https://github.com/scipy/scipy/pull/8979&gt;`__: DOC: fix description of count_sort keyword of dendrogram 8982 &lt;https://github.com/scipy/scipy/pull/8982&gt;`__: MAINT: optimize: Fixed minor mistakes in test_linprog.py (#8978) 8984 &lt;https://github.com/scipy/scipy/pull/8984&gt;`__: BUG: sparse.linalg: ensure expm casts integer inputs to float 8986 &lt;https://github.com/scipy/scipy/pull/8986&gt;`__: BUG: optimize/slsqp: do not exit with convergence on steps where... 8989 &lt;https://github.com/scipy/scipy/pull/8989&gt;`__: MAINT: use collections.abc in basinhopping 8990 &lt;https://github.com/scipy/scipy/pull/8990&gt;`__: ENH extend p-values of anderson_ksamp in scipy.stats 8991 &lt;https://github.com/scipy/scipy/pull/8991&gt;`__: ENH: Weighted kde 8993 &lt;https://github.com/scipy/scipy/pull/8993&gt;`__: ENH: spatial.transform.Rotation.random [GSOC 2018] 8994 &lt;https://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4 real*4 intent(c,in,out,copy,out=y) :: x(*) integer optional,depend(x),intent(c,in) :: n=size(x) check(n&gt;0&amp;&amp;n&lt;=size(x)) n integer depend(x,n),intent(c,hide) :: howmany = size(x)/n check(n*howmany==size(x)) howmany integer optional,intent(c,in) :: normalize = 0 end subroutine 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3 real*4 intent(c,in,out,copy,out=y) :: x(*) integer optional,depend(x),intent(c,in) :: n=size(x) check(n&gt;0&amp;&amp;n&lt;=size(x)) n integer depend(x,n),intent(c,hide) :: howmany = size(x)/n check(n*howmany==size(x)) howmany integer optional,intent(c,in) :: normalize = 0 end subroutine 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2 real*4 intent(c,in,out,copy,out=y) :: x(*) integer optional,depend(x),intent(c,in) :: n=size(x) check(n&gt;0&amp;&amp;n&lt;=size(x)) n integer depend(x,n),intent(c,hide) :: howmany = size(x)/n check(n*howmany==size(x)) howmany integer optional,intent(c,in) :: normalize = 0 end subroutine 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1 real*4 intent(c,in,out,copy,out=y) :: x(*) integer optional,depend(x),intent(c,in) :: n=size(x) check(n&gt;0&amp;&amp;n&lt;=size(x)) n integer depend(x,n),intent(c,hide) :: howmany = size(x)/n check(n*howmany==size(x)) howmany integer optional,intent(c,in) :: normalize = 0 end subroutine 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fft real*8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d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nd_cache end subroutine destroy_z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_cache end subroutine destroy_z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rfft_cache end subroutine destroy_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2_cache end subroutine destroy_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1_cache end subroutine destroy_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rfft_cache end subroutine destroy_d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2_cache end subroutine destroy_d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1_cache end subroutine destroy_d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4_cache end subroutine destroy_d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2_cache end subroutine destroy_d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1_cache end subroutine destroy_d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4_cache end subroutine destroy_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2_cache end subroutine destroy_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1_cache end subroutine destroy_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onvolve_cache end subroutine destroy_convolve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nd_cache end subroutine destroy_c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_cache end subroutine destroy_c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4 real*8 intent(c,in,out,copy,out=y) :: x(*) integer optional,depend(x),intent(c,in) :: n=size(x) check(n&gt;0&amp;&amp;n&lt;=size(x)) n integer depend(x,n),intent(c,hide) :: howmany = size(x)/n check(n*howmany==size(x)) howmany integer optional,intent(c,in) :: normalize = 0 end subroutine d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3 real*8 intent(c,in,out,copy,out=y) :: x(*) integer optional,depend(x),intent(c,in) :: n=size(x) check(n&gt;0&amp;&amp;n&lt;=size(x)) n integer depend(x,n),intent(c,hide) :: howmany = size(x)/n check(n*howmany==size(x)) howmany integer optional,intent(c,in) :: normalize = 0 end subroutine d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2 real*8 intent(c,in,out,copy,out=y) :: x(*) integer optional,depend(x),intent(c,in) :: n=size(x) check(n&gt;0&amp;&amp;n&lt;=size(x)) n integer depend(x,n),intent(c,hide) :: howmany = size(x)/n check(n*howmany==size(x)) howmany integer optional,intent(c,in) :: normalize = 0 end subroutine d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1 real*8 intent(c,in,out,copy,out=y) :: x(*) integer optional,depend(x),intent(c,in) :: n=size(x) check(n&gt;0&amp;&amp;n&lt;=size(x)) n integer depend(x,n),intent(c,hide) :: howmany = size(x)/n check(n*howmany==size(x)) howmany integer optional,intent(c,in) :: normalize = 0 end subroutine d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4 real*8 intent(c,in,out,copy,out=y) :: x(*) integer optional,depend(x),intent(c,in) :: n=size(x) check(n&gt;0&amp;&amp;n&lt;=size(x)) n integer depend(x,n),intent(c,hide) :: howmany = size(x)/n check(n*howmany==size(x)) howmany integer optional,intent(c,in) :: normalize = 0 end subroutine d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3 real*8 intent(c,in,out,copy,out=y) :: x(*) integer optional,depend(x),intent(c,in) :: n=size(x) check(n&gt;0&amp;&amp;n&lt;=size(x)) n integer depend(x,n),intent(c,hide) :: howmany = size(x)/n check(n*howmany==size(x)) howmany integer optional,intent(c,in) :: normalize = 0 end subroutine d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2 real*8 intent(c,in,out,copy,out=y) :: x(*) integer optional,depend(x),intent(c,in) :: n=size(x) check(n&gt;0&amp;&amp;n&lt;=size(x)) n integer depend(x,n),intent(c,hide) :: howmany = size(x)/n check(n*howmany==size(x)) howmany integer optional,intent(c,in) :: normalize = 0 end subroutine d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1 real*8 intent(c,in,out,copy,out=y) :: x(*) integer optional,depend(x),intent(c,in) :: n=size(x) check(n&gt;0&amp;&amp;n&lt;=size(x)) n integer depend(x,n),intent(c,hide) :: howmany = size(x)/n check(n*howmany==size(x)) howmany integer optional,intent(c,in) :: normalize = 0 end subroutine d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4 real*4 intent(c,in,out,copy,out=y) :: x(*) integer optional,depend(x),intent(c,in) :: n=size(x) check(n&gt;0&amp;&amp;n&lt;=size(x)) n integer depend(x,n),intent(c,hide) :: howmany = size(x)/n check(n*howmany==size(x)) howmany integer optional,intent(c,in) :: normalize = 0 end subroutine 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3 real*4 intent(c,in,out,copy,out=y) :: x(*) integer optional,depend(x),intent(c,in) :: n=size(x) check(n&gt;0&amp;&amp;n&lt;=size(x)) n integer depend(x,n),intent(c,hide) :: howmany = size(x)/n check(n*howmany==size(x)) howmany integer optional,intent(c,in) :: normalize = 0 end subroutine 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2 real*4 intent(c,in,out,copy,out=y) :: x(*) integer optional,depend(x),intent(c,in) :: n=size(x) check(n&gt;0&amp;&amp;n&lt;=size(x)) n integer depend(x,n),intent(c,hide) :: howmany = size(x)/n check(n*howmany==size(x)) howmany integer optional,intent(c,in) :: normalize = 0 end subroutine 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1 real*4 intent(c,in,out,copy,out=y) :: x(*) integer optional,depend(x),intent(c,in) :: n=size(x) check(n&gt;0&amp;&amp;n&lt;=size(x)) n integer depend(x,n),intent(c,hide) :: howmany = size(x)/n check(n*howmany==size(x)) howmany integer optional,intent(c,in) :: normalize = 0 end subroutine 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fft complex*8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c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_z integer intent(c,hide),depend (x) :: n = len(x) real*8 intent(c,in,out,copy,out=y),dimension(n):: x real*8 intent(c,in,cache),dimension(n),depend(n) :: omega_real real*8 intent(c,in,cache),dimension(n),depend(n) :: omega_imag end subroutine convolve_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 integer intent(c,hide),depend (x) :: n = len(x) real*8 intent(c,in,out,copy,out=y),dimension(n):: x real*8 intent(c,in,cache),dimension(n),depend(n) :: omega integer intent(c,in),optional :: swap_real_imag = 0 end subroutine conv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nd complex*8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float*,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 complex*8 intent(c,in,out,copy,out=y) :: x(*) integer optional,depend(x),intent(c,in) :: n=size(x) check(n&gt;0) n integer depend(x,n),intent(c,hide) :: howmany = size(x)/n check(n*howmany==size(x)) howmany integer optional,intent(c,in) :: direction = 1 integer optional,intent(c,in),depend(direction) &amp; normalize = (direction&lt;0) end subroutine c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 July,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ugh assert_equal(stats.genpareto.a, 0.) assert_(np.isposinf(stats.genparet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Number of parameters m, = np.shape(b) # Number of 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lt;&lt;&lt;&lt;&lt;&lt;&lt;&lt;&lt;&lt;&lt;&lt;&lt;&lt; if dt not in map: for k, v in map.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stored in Ap[n_row] after the first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zd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cs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work[i] *= C[i]; else if ( !notran &amp;&amp; rowequ ) for (i = 0; i &lt; A-&gt;nrow; ++i) work[i] *= 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zd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cs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work[i] *=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known a priori, a conservative bound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span.innerHTML = C; if (c.match(/[\u02C6-\u02DC\u00A8]/)) {this.PHTML.acc = -.52} else if (c === "\u2192") {this.PHTML.acc = -.15; this.PHTML.vec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 something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ctest: +IGNORE_EXCEPTION_DETAIL do something del c Traceback (most recent call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B by diag(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s://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MIT, Boos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wdr0NArCgbFziN9NQ8Zzs/N5A3wrxsff7pAIcRaCTNsAKmdZ7LizgU2oAGGiZkAOSV2oR
ynw1Dh8K1Vjsbg14dVSJ+eaxE1wl5N55/OYkMW6e5cQHvCU1v1FUHG88gjhsLhivhDEkOIC5
VTke1C6Bzu6Pp5j/9XsquGkCWsKxm+nESlIly1HPRYikWwZvDdiA7AitUDwDtyJx1RpBd5YB
0PVzy9nurUa0LZmEou</vt:lpwstr>
  </property>
  <property fmtid="{D5CDD505-2E9C-101B-9397-08002B2CF9AE}" pid="3" name="_2015_ms_pID_7253431">
    <vt:lpwstr>71GhzvW0VqQqU8D/zi/dbR4e+ZBm8VguNqTjlZCN5i+RpXE/8G8fPp
IPZefC6JV6krdB2GmPajjvAAKNs4eZfMWeMcEKub0b+FinegdT0zEQW57a2KKplmpxNat8Gu
hfRLWc7Vp7gd1/U/6VS8h6B9hW/96fgthTFivr0elABl0Yr7tdXe9x9bJlDIowt/CXD8sK4R
az2VrQA2GTSXUB1NUisAsiWYx7gwcHvblCBj</vt:lpwstr>
  </property>
  <property fmtid="{D5CDD505-2E9C-101B-9397-08002B2CF9AE}" pid="4" name="_2015_ms_pID_7253431_00">
    <vt:lpwstr>_2015_ms_pID_7253431</vt:lpwstr>
  </property>
  <property fmtid="{D5CDD505-2E9C-101B-9397-08002B2CF9AE}" pid="5" name="_2015_ms_pID_7253432">
    <vt:lpwstr>65XvxDvf+On7fMpGldkjSQFbyZNZMNzGfwRC
E3wsePphcdEef17qDmpU47+CSb+7AEW5OTXhNrpYaA3u8ghvL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